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46474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4650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58158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